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965"/>
        <w:gridCol w:w="1209"/>
        <w:gridCol w:w="1054"/>
        <w:gridCol w:w="222"/>
        <w:gridCol w:w="1495"/>
        <w:gridCol w:w="2556"/>
        <w:gridCol w:w="284"/>
        <w:gridCol w:w="361"/>
        <w:gridCol w:w="1408"/>
        <w:gridCol w:w="211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 Europe</w:t>
            </w:r>
          </w:p>
        </w:tc>
      </w:tr>
      <w:tr>
        <w:trPr>
          <w:trHeight w:val="345" w:hRule="atLeas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5.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u broja stanovnika Europe od 17. st. do današnjice s pomoću linijskoga dijagr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m odgovarajućih dijagrama obrazlaže strukture europskoga stanovništ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pće kretanje stanovništva Europe prema njegovim sastavnicam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4" w:leader="none"/>
              </w:tabs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IZNIMNA</w:t>
            </w:r>
          </w:p>
        </w:tc>
      </w:tr>
      <w:tr>
        <w:trPr>
          <w:trHeight w:val="260" w:hRule="atLeast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uz pomoć učitelja kretanje broja stanovnika Europe s pomoću linijskoga dijagrama. O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pisuje uz pomoć učitelja države Europe prema demografskim i gospodarsk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ima koristeći se statističkim prilozima, tematskim kartama i</w:t>
            </w:r>
          </w:p>
          <w:p>
            <w:pPr>
              <w:pStyle w:val="Paragraph"/>
              <w:spacing w:before="0" w:after="0"/>
              <w:textAlignment w:val="baseline"/>
              <w:rPr>
                <w:lang w:val="de-DE" w:eastAsia="hr-HR"/>
              </w:rPr>
            </w:pPr>
            <w:r>
              <w:rPr>
                <w:rFonts w:eastAsia="Montserrat-Regular;Yu Gothic"/>
                <w:color w:val="231F20"/>
                <w:lang w:val="de-DE" w:eastAsia="hr-HR"/>
              </w:rPr>
              <w:t>odgovarajućim dijagramima.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promjenu broja stanovnika Europe s pomoću linijskog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ijagrama. Uspoređuje i opisuje države Europe prema demografski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im obilježjima koristeći se statističkim prilozi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tematskim kartama i odgovarajućim dijagramima.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jašnjava promjenu broja stanovnika Europe s pomoću linijskoga dijagrama. Uspoređuje i objašnjava  demografska i gospodar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ilježja država Europe  koristeći se statističkim prilozima, tematskim kartama i</w:t>
            </w:r>
          </w:p>
          <w:p>
            <w:pPr>
              <w:pStyle w:val="Paragraph"/>
              <w:spacing w:before="0" w:after="0"/>
              <w:textAlignment w:val="baseline"/>
              <w:rPr>
                <w:lang w:val="de-DE" w:eastAsia="hr-HR"/>
              </w:rPr>
            </w:pPr>
            <w:r>
              <w:rPr>
                <w:rFonts w:eastAsia="Montserrat-Regular;Yu Gothic"/>
                <w:color w:val="231F20"/>
                <w:lang w:val="de-DE" w:eastAsia="hr-HR"/>
              </w:rPr>
              <w:t>odgovarajućim dijagramima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Analizira promjenu broja stanovnika Europe s pomoću linijskoga dijagrama. Uspoređuje i analizira demograf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i gospodarska obilježja država Europe  koristeći se statističkim prilozima, tematskim kartama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val="de-DE" w:eastAsia="hr-HR"/>
              </w:rPr>
              <w:t>odgovarajućim dijagramima</w:t>
            </w:r>
            <w:r>
              <w:rPr>
                <w:rFonts w:eastAsia="Montserrat-Regular;Yu Gothic"/>
                <w:color w:val="231F20"/>
                <w:lang w:val="de-DE" w:eastAsia="hr-H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val="de-DE"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val="de-DE" w:eastAsia="hr-HR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renutni broj stanovnika Europe i imena dviju najmnogoljudnijih drža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kone u udžbeniku na str. 45. i 46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etanje broja stanovnika Europe s kretanjem broja stanovnika ostalih kontinenat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etanje broja stanovnika Europe od 17.-og stoljeća do dana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sporog porasta broja stanov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bno-spolnu strukturu stanovništ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bno-spolni sastav stanovništ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ljedice starenja stanovništ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spodarski sastav stanovništ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u udžbenik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jemački jezik kao jezik koji je službeni u najvećem broju europskih drža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e država s više službenih jez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listu procjene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lista za procjenu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 Građanski odgoj i obrazovanje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ku B. 3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oo A.3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miče ravnopravnost spolov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gitalna kompetencija: pretraživ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promjena, populacijska politika, demografsko starenje, gospodarski sastav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materijale za nastavni sat izrađene u digitalnom alatu Wakele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EPyu_p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na zadatak izrađen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bookmarkStart w:id="0" w:name="_Hlk68111249"/>
              <w:bookmarkEnd w:id="0"/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kj23yest21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bookmarkStart w:id="1" w:name="_Hlk68111249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odgovorima na pitan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ma uputi učitelja koristeći pouzdane izvore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worldometers.info/population/countries-in-europe-by-populatio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worldometers.info/world-population/europe-population/</w:t>
              </w:r>
            </w:hyperlink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renutni broj stanovnika Europe i imena dviju najmnogoljudnijih drža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kone u udžbeniku na str. 45. i 46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etanje broja stanovnika Europe s kretanjem broja stanovnika ostalih kontinenat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etanje broja stanovnika Europe od 17.-og stoljeća do dana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46. i navodi uzroke sporog porasta broja stanov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bno-spolnu strukturu stanovništ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bno-spolni sastav stanovništ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ljedice starenja stanovništ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 na str. 49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spodarski sastav stanovništ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atsku kartu u udžbeniku na str. 51. i razvrstava zadane jezike u odgovarajuću skupin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gwcym4ej18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jemački jezik kao jezik koji je službeni u najvećem broju europskih drža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e država s više službenih jez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2" w:name="_Hlk66734487"/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zadatke  u Wakel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učeničkim odgovorima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ihovu točnos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rada u paru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. 747 milijuna stanov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sija, Njemačka- najmnogoljudnije držav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por porast broja stanovnika- planiranje obitelji- niski prirodni prirast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ološka struktu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astav po spolu i dobi)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ujednačen spolni sastav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ajviše zrelog stanovništva- starenje stanovništva- nedostatak radne snag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ki sasta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ostotni udio zaposlenih po sektorima djelatnostima)- najviše zaposlenih u tercijarnom sektor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nički, jezični i vjerski sasta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oeuropski jezici ( slavenski, germanski, romanski, keltski), ostali indoeuropski jezici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žave s jednim službenim jezikom i s više službenih jezika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ćina stanovnika kršćan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aberi jednu od država Europe i uz pomoć statističkog dodatka na kraju udžbenika, podatka s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ia.gov/the-world-factbook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obliku infografike prikaži osnovne podatke o stanovništvu (broj stanovnika, jezičnu, vjersku, gospodarsku strukturu, gustoću naseljenosti..). Predloške za infografike možeš pronaći na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anva.com/hr_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vedi i pokaži na geografskoj karti Europe dvije najmnogoljudnije držav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Koje dobne skupine stanovništva u Europi ima najviš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U kojim je djelatnostima zaposlen najveći udio stanovništva Europ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Uz pomoć tematske karte u udžbeniku na str. 51. navedi nekoliko primjera država s više službenih jezi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Kojoj vjeri pripada najveći dio stanovništva Europ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dodatnog sadržaja u udžbeniku i na e -sferi istraži primjere populacijskih politika koju provode pojedine europske države. Napiši kratko izvješće ili tekst trodijelne struktur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 xml:space="preserve">Nejašmić, I., 2006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231F20"/>
                <w:sz w:val="24"/>
                <w:szCs w:val="20"/>
                <w:lang w:eastAsia="hr-HR"/>
              </w:rPr>
              <w:t xml:space="preserve">Demogeografija – Stanovništvo u prostornim odnosima i procesima, </w:t>
            </w: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>ŠK,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adržaji pripremljeni u digitalnom alatu Wakelet </w:t>
            </w:r>
            <w:hyperlink r:id="rId9">
              <w:r>
                <w:rPr>
                  <w:rStyle w:val="InternetLink"/>
                </w:rPr>
                <w:t>https://wke.lt/w/s/EPyu_p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izrađen u digitalnom alatu LearningApps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kj23yest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roj stanovnika Europe Worldometer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worldometers.info/world-population/europe-populatio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ržave Europe prema broju stanovnika Worldometer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worldometers.info/population/countries-in-europe-by-population/</w:t>
              </w:r>
            </w:hyperlink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68113512"/>
      <w:bookmarkEnd w:id="6"/>
      <w:r>
        <w:rPr>
          <w:rFonts w:cs="Times New Roman" w:ascii="Times New Roman" w:hAnsi="Times New Roman"/>
          <w:sz w:val="24"/>
          <w:szCs w:val="24"/>
        </w:rPr>
        <w:t>Prilog 1. Lista za procjenu rada u par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567"/>
        <w:gridCol w:w="567"/>
        <w:gridCol w:w="56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mi je bilo zanimljivo na današnjem satu geografije raditi u novom digitalnom alatu  Wakele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sam zadovoljan svojim doprinosom radom u par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sam zadovoljan svojom vještinom analize tematskih karata i grafikon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si danas najzanimljivije saznao na današnjem nastavnom sat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Na priloženoj ljestvici označi broj koji najbolje odražava tvoju procjenu. 1- nezadovoljan, 5- zadovoljan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68113512"/>
      <w:bookmarkStart w:id="8" w:name="_Hlk68113512"/>
      <w:bookmarkEnd w:id="8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6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ke.lt/w/s/EPyu_p" TargetMode="External"/><Relationship Id="rId3" Type="http://schemas.openxmlformats.org/officeDocument/2006/relationships/hyperlink" Target="https://learningapps.org/watch?v=pkj23yest21" TargetMode="External"/><Relationship Id="rId4" Type="http://schemas.openxmlformats.org/officeDocument/2006/relationships/hyperlink" Target="https://www.worldometers.info/population/countries-in-europe-by-population" TargetMode="External"/><Relationship Id="rId5" Type="http://schemas.openxmlformats.org/officeDocument/2006/relationships/hyperlink" Target="https://www.worldometers.info/world-population/europe-population/" TargetMode="External"/><Relationship Id="rId6" Type="http://schemas.openxmlformats.org/officeDocument/2006/relationships/hyperlink" Target="https://learningapps.org/watch?v=pgwcym4ej18" TargetMode="External"/><Relationship Id="rId7" Type="http://schemas.openxmlformats.org/officeDocument/2006/relationships/hyperlink" Target="https://www.cia.gov/the-world-factbook/" TargetMode="External"/><Relationship Id="rId8" Type="http://schemas.openxmlformats.org/officeDocument/2006/relationships/hyperlink" Target="https://www.canva.com/hr_hr/" TargetMode="External"/><Relationship Id="rId9" Type="http://schemas.openxmlformats.org/officeDocument/2006/relationships/hyperlink" Target="https://wke.lt/w/s/EPyu_p" TargetMode="External"/><Relationship Id="rId10" Type="http://schemas.openxmlformats.org/officeDocument/2006/relationships/hyperlink" Target="https://learningapps.org/watch?v=pkj23yest21" TargetMode="External"/><Relationship Id="rId11" Type="http://schemas.openxmlformats.org/officeDocument/2006/relationships/hyperlink" Target="https://www.worldometers.info/world-population/europe-population/" TargetMode="External"/><Relationship Id="rId12" Type="http://schemas.openxmlformats.org/officeDocument/2006/relationships/hyperlink" Target="https://www.worldometers.info/population/countries-in-europe-by-population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11:00Z</dcterms:created>
  <dc:creator>Jasna</dc:creator>
  <dc:description/>
  <cp:keywords/>
  <dc:language>en-US</dc:language>
  <cp:lastModifiedBy>Vinko Balaško</cp:lastModifiedBy>
  <dcterms:modified xsi:type="dcterms:W3CDTF">2021-04-18T19:57:00Z</dcterms:modified>
  <cp:revision>6</cp:revision>
  <dc:subject/>
  <dc:title/>
</cp:coreProperties>
</file>